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9 Jun 2004 02:48:5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9 Jun 2004 02:48:5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4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resu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