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un 2004 02:48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ataba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un 2004 02:48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atabase Fiel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