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sz w:val="32"/>
          <w:lang w:val="en-GB"/>
        </w:rPr>
      </w:pPr>
      <w:r>
        <w:rPr>
          <w:rFonts w:cs="Times New Roman" w:ascii="Times New Roman" w:hAnsi="Times New Roman"/>
          <w:sz w:val="32"/>
          <w:lang w:val="en-GB"/>
        </w:rPr>
        <w:t>RESU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228600</wp:posOffset>
                </wp:positionV>
                <wp:extent cx="1187450" cy="1466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2665" cy="1374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665" cy="137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15.5pt;mso-wrap-distance-left:9.05pt;mso-wrap-distance-right:9.05pt;mso-wrap-distance-top:0pt;mso-wrap-distance-bottom:0pt;margin-top:-1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2665" cy="1374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665" cy="137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Name </w:t>
        <w:tab/>
        <w:tab/>
        <w:tab/>
        <w:t xml:space="preserve">: Nhut Van Nguyen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Nationality</w:t>
        <w:tab/>
        <w:tab/>
        <w:t>: Vietnames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emporary Address</w:t>
        <w:tab/>
        <w:t>: Mellenseestr. 41/12, 10319 Berlin, Germa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Permanent Address</w:t>
        <w:tab/>
        <w:t>: 25/14 Vuon Chuoi Str., Distr.3, Ho Chi Minh City, Vietna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elephone</w:t>
        <w:tab/>
        <w:tab/>
        <w:t xml:space="preserve">: (49) 030-246 191 18, (49) 0176-700 427 90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E-mail</w:t>
        <w:tab/>
        <w:tab/>
        <w:tab/>
        <w:t>: minhthunhi@gmail.co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ate of birth</w:t>
        <w:tab/>
        <w:tab/>
        <w:t>: 13.08.197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Heading1"/>
        <w:spacing w:lineRule="auto" w:line="360"/>
        <w:rPr/>
      </w:pPr>
      <w:r>
        <w:rPr/>
        <w:t>WORKING EXPERIENC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7504"/>
      </w:tblGrid>
      <w:tr>
        <w:trPr/>
        <w:tc>
          <w:tcPr>
            <w:tcW w:w="17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>08/1996~08/2003</w:t>
            </w:r>
          </w:p>
        </w:tc>
        <w:tc>
          <w:tcPr>
            <w:tcW w:w="750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right="7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rketing Executiv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right="7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ainippon Ink &amp; Chemicals Inc., (DIC) - Vietnam Representative Office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  <w:lang w:val="en-GB"/>
              </w:rPr>
              <w:t>Responsibilities: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prospecting new customers; arranging and conducting sales presentation; following-up and building customer relationship; preparing monthly sales reports to senior manager; co-ordinating and translating at seminars; open house and other sales events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u w:val="single"/>
                <w:lang w:val="en-GB"/>
              </w:rPr>
              <w:t>Achievements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: Sales of the first Computer-to-Plate Systems, which is the latest printing technology, in Vietnam (2002); Re-established product brand after declining market share and achieved 30% market share of printing supplies.</w:t>
            </w:r>
          </w:p>
        </w:tc>
      </w:tr>
    </w:tbl>
    <w:p>
      <w:pPr>
        <w:pStyle w:val="Heading1"/>
        <w:spacing w:lineRule="auto" w:line="360"/>
        <w:rPr>
          <w:rFonts w:ascii="Times New Roman" w:hAnsi="Times New Roman" w:cs="Times New Roman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EDUCATIONAL BACKGROUND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7504"/>
      </w:tblGrid>
      <w:tr>
        <w:trPr/>
        <w:tc>
          <w:tcPr>
            <w:tcW w:w="17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>10/2003~12/2004</w:t>
            </w:r>
          </w:p>
        </w:tc>
        <w:tc>
          <w:tcPr>
            <w:tcW w:w="750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right="7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MBA in International Business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right="7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University of Applied Science for Technology and Business (FHTW) Berlin,  Germany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right="7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PA : Good.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GB"/>
              </w:rPr>
              <w:t>09/1991~07/1996</w:t>
            </w:r>
          </w:p>
        </w:tc>
        <w:tc>
          <w:tcPr>
            <w:tcW w:w="750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right="7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chelor of Economic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right="7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University of Foreign Trade, Ho Chi Minh City, Vietnam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right="72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PA : Good</w:t>
            </w:r>
          </w:p>
        </w:tc>
      </w:tr>
    </w:tbl>
    <w:p>
      <w:pPr>
        <w:pStyle w:val="Heading1"/>
        <w:spacing w:lineRule="auto" w:line="360"/>
        <w:jc w:val="left"/>
        <w:rPr>
          <w:rFonts w:ascii="Times New Roman" w:hAnsi="Times New Roman" w:cs="Times New Roman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  <w:t>OTHER SKILLS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Computer </w:t>
        <w:tab/>
        <w:t>: Access, Excel, PowerPoint, Word, Frontpage, Photoshop, SAP R/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Language</w:t>
        <w:tab/>
        <w:t>: English (fluent), German (conversational), Japanese (conversational), French (basic)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  <w:t>HOBBIES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Football, Jogging, Table-tennis, Swimming, Travelling, Car Models Collecting, Charity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lang w:val="en-GB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lang w:val="en-GB"/>
        </w:rPr>
        <w:t>REFERENCES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lang w:val="en-GB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Academic references 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Prof. Dr. Claus Thomasberger  – Professor of International Economics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HTW Berlin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 Treskowallee, 10318 Berlin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240" w:leader="none"/>
        </w:tabs>
        <w:spacing w:lineRule="auto" w:line="360"/>
        <w:ind w:left="360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r. Annette Pattloch – Lecturer of International Marketing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HTW Berlin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 Treskowallee, 10318 Berlin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Professional references 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Mr. Chew Cheng Guan – Senior Manager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ainippon Ink &amp; Chemicals Inc., (DIC) Vietnam Representative Office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2A-4A Ton Duc Thang Street, District 1, Ho Chi Minh City, Vietnam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Mr. Chua Sing Heng – General Manager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IC Malaysia Sdn., Bhd.</w:t>
      </w:r>
    </w:p>
    <w:p>
      <w:pPr>
        <w:pStyle w:val="Textkrper2"/>
        <w:ind w:left="708" w:hanging="0"/>
        <w:rPr>
          <w:sz w:val="22"/>
        </w:rPr>
      </w:pPr>
      <w:r>
        <w:rPr>
          <w:sz w:val="22"/>
        </w:rPr>
        <w:t xml:space="preserve">PT 501 &amp; 502, Persiaran Sabak Bernam, Seksyen 26, Kawasan HICOM, 40400 Shah Alam, Selangor, Malaysia </w:t>
      </w:r>
    </w:p>
    <w:p>
      <w:pPr>
        <w:pStyle w:val="Textkrper2"/>
        <w:ind w:left="708" w:hanging="0"/>
        <w:rPr>
          <w:sz w:val="24"/>
        </w:rPr>
      </w:pPr>
      <w:r>
        <w:rPr>
          <w:sz w:val="22"/>
        </w:rPr>
        <w:t>Phone:(3)5191-3060; Fax:(3)5191-304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(References will be provided upon request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3:07:00Z</dcterms:created>
  <dc:creator>s0508493</dc:creator>
  <dc:description/>
  <dc:language>en-US</dc:language>
  <cp:lastModifiedBy>s0512081</cp:lastModifiedBy>
  <cp:lastPrinted>2004-10-14T12:36:00Z</cp:lastPrinted>
  <dcterms:modified xsi:type="dcterms:W3CDTF">2005-06-01T09:32:00Z</dcterms:modified>
  <cp:revision>4</cp:revision>
  <dc:subject/>
  <dc:title>CURRICULUM VITAE</dc:title>
</cp:coreProperties>
</file>