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ful Bin Subh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1151255" cy="1316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949960" cy="1206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03.65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949960" cy="1206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k 127 Tampines St 11 #06-450 Singapore 52112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act: 93363567    Email: saiful.subhan@hotmail.co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478218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376.5pt,1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>CAREER OBJECTIVE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/>
        <w:t>Highly self-motivated and goal-oriented individual committed to pursuing a long-term career. Able to adapt and interact well with peop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47821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376.5pt,2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PERSONAL PARTICULARS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of Birth</w:t>
        <w:tab/>
        <w:t>:</w:t>
        <w:tab/>
        <w:t>12 November 197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der</w:t>
        <w:tab/>
        <w:tab/>
        <w:t>:</w:t>
        <w:tab/>
        <w:t>M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ionality</w:t>
        <w:tab/>
        <w:t>:</w:t>
        <w:tab/>
        <w:t>Singapor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tal Status</w:t>
        <w:tab/>
        <w:t>:</w:t>
        <w:tab/>
        <w:t>Sing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Ethnic Group</w:t>
        <w:tab/>
        <w:t>:</w:t>
        <w:tab/>
        <w:t>Boyane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46863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45pt" to="368.95pt,1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TECHNICAL SKILLS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310515</wp:posOffset>
                </wp:positionV>
                <wp:extent cx="1943100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ffice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S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S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S Ac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S 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4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ffice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S 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S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S Ac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S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ftwar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romedia DreamWeaver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romedia Firework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ishM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DUCATION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4686300" cy="0"/>
                <wp:effectExtent l="0" t="9525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368.95pt,-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2004 - Current         Bedok ITE                                     NTC in Electrical Technology (Part-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1/1991-31/12/1996    Changkat Changi Secondary School      3 GCE ‘O’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2/1/1986-31/12/1990    Qiaonan Primary School</w:t>
        <w:tab/>
        <w:tab/>
        <w:t xml:space="preserve">          PSL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/1/1985-31/12/1985    Woodsville Primary School</w:t>
        <w:tab/>
        <w:t xml:space="preserve">          Primary 1</w:t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Heading2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ST EMPLOYMENT &amp; POSITION HELD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46863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368.95pt,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/2003 -Current         Natural Cool                                           Aircon Technic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/2002 - 01/2003       Aircon Network                                       Aircon Technic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/1997 - 02/1998       Europa Changi Restaurant &amp; Bar</w:t>
        <w:tab/>
        <w:t xml:space="preserve">         Waiter promoted to Bart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/1996 - 01/1997       Spices Restaurant</w:t>
        <w:tab/>
        <w:tab/>
        <w:t xml:space="preserve">         Wai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/1995 - 01/1996       Mercantile Singapore Pte Ltd</w:t>
        <w:tab/>
        <w:t xml:space="preserve">         Temporary Data Entry Cle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/1995 -12/1995</w:t>
        <w:tab/>
        <w:t>Isetan Singapore</w:t>
        <w:tab/>
        <w:tab/>
        <w:t xml:space="preserve">       Temporary Store Assist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>Availability Date: Within 1 month noti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46863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368.95pt,1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6"/>
        </w:rPr>
        <w:t>ACHIEVEMENTS/PARTICIPATIONS</w:t>
      </w:r>
    </w:p>
    <w:p>
      <w:pPr>
        <w:pStyle w:val="Normal"/>
        <w:ind w:left="198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rPr/>
      </w:pPr>
      <w:r>
        <w:rPr/>
        <w:t>1996</w:t>
        <w:tab/>
        <w:t>Received the Certificate of Merit for Outstanding Award in Malay LD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5</w:t>
        <w:tab/>
        <w:t>Appointed as the Secretary of the Malay LDDS</w:t>
      </w:r>
    </w:p>
    <w:p>
      <w:pPr>
        <w:pStyle w:val="Normal"/>
        <w:rPr/>
      </w:pPr>
      <w:r>
        <w:rPr>
          <w:rFonts w:cs="Arial" w:ascii="Arial" w:hAnsi="Arial"/>
          <w:sz w:val="20"/>
        </w:rPr>
        <w:t>1995</w:t>
        <w:tab/>
        <w:t>Captain of Changkat Changi Secondary School’s soccer team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46863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368.95pt,1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6"/>
        </w:rPr>
        <w:t>NATIONAL SERVICE DETAILS</w:t>
      </w:r>
    </w:p>
    <w:p>
      <w:pPr>
        <w:pStyle w:val="Normal"/>
        <w:ind w:left="198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/10/1999-12/08/2001</w:t>
        <w:tab/>
        <w:t xml:space="preserve">Served as a Rifleman with the Sixth Singapore Infantr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Regiment with the rank of Private First Cla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Awards&amp;Achievem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/08/2001</w:t>
        <w:tab/>
        <w:t>Certificate of Appreciation from Dr Tony Tan for Contribution towar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ab/>
        <w:t>National Da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/05/2001</w:t>
        <w:tab/>
        <w:t>Letter of Recognition for outstanding performance as second LAW gu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ab/>
        <w:t>of Charlie Company during Battalion Atec Evalu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/04/2001       Best Soldier of the Month for being the best soldier for the month of M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/01/2000</w:t>
        <w:tab/>
        <w:t>Letter of Recognition for outstanding performance as second LAW gu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of Charlie Company during Exercise Lancer in Brun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ANGUAGE PROFICIENC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4686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368.95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u w:val="single"/>
        </w:rPr>
        <w:br/>
      </w: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k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1714500" cy="571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rit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la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0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rit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ngl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lay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lis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a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6863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68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LARY</w:t>
        <w:br/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Current: S$1400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Expected: S$15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6863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68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6"/>
        </w:rPr>
        <w:t>REFEREES</w:t>
        <w:br/>
        <w:br/>
      </w:r>
      <w:r>
        <w:rPr>
          <w:rFonts w:cs="Arial" w:ascii="Arial" w:hAnsi="Arial"/>
          <w:sz w:val="20"/>
        </w:rPr>
        <w:t>Name: Syed Muhammed Fuad Bin Syed Fathil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tion: Prison War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ny: Ministry Of Home Affai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ct No: 6281 233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 Ahmad Ikhwan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tion: IT Technician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ny: Muhammadiyah Association Singap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Contact No: 97432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997"/>
      <w:numFmt w:val="decimal"/>
      <w:lvlText w:val="%3"/>
      <w:lvlJc w:val="left"/>
      <w:pPr>
        <w:tabs>
          <w:tab w:val="num" w:pos="3615"/>
        </w:tabs>
        <w:ind w:left="3615" w:hanging="1635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38:00Z</dcterms:created>
  <dc:creator>Temasek INT School</dc:creator>
  <dc:description/>
  <dc:language>en-US</dc:language>
  <cp:lastModifiedBy>home use</cp:lastModifiedBy>
  <cp:lastPrinted>2003-02-06T14:32:00Z</cp:lastPrinted>
  <dcterms:modified xsi:type="dcterms:W3CDTF">2005-10-14T15:00:00Z</dcterms:modified>
  <cp:revision>42</cp:revision>
  <dc:subject/>
  <dc:title>Nurliyana Abdul Manan</dc:title>
</cp:coreProperties>
</file>