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48"/>
          <w:lang w:val="es-ES"/>
        </w:rPr>
      </w:pPr>
      <w:r>
        <w:rPr>
          <w:rFonts w:cs="Times New Roman" w:ascii="Times New Roman" w:hAnsi="Times New Roman"/>
          <w:i w:val="false"/>
          <w:sz w:val="48"/>
          <w:lang w:val="es-ES"/>
        </w:rPr>
        <w:t xml:space="preserve">R E S U M E </w:t>
      </w:r>
    </w:p>
    <w:p>
      <w:pPr>
        <w:pStyle w:val="Subtitle"/>
        <w:rPr>
          <w:rFonts w:ascii="Times New Roman" w:hAnsi="Times New Roman" w:cs="Times New Roman"/>
          <w:b/>
          <w:b/>
          <w:i/>
          <w:i/>
          <w:sz w:val="48"/>
          <w:lang w:val="es-ES"/>
        </w:rPr>
      </w:pPr>
      <w:r>
        <w:rPr>
          <w:rFonts w:cs="Times New Roman" w:ascii="Times New Roman" w:hAnsi="Times New Roman"/>
          <w:b/>
          <w:i/>
          <w:sz w:val="48"/>
          <w:lang w:val="es-ES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u w:val="single"/>
          <w:lang w:val="es-ES"/>
        </w:rPr>
        <w:t>PERSONAL DATA</w:t>
      </w:r>
    </w:p>
    <w:p>
      <w:pPr>
        <w:pStyle w:val="Subtitle"/>
        <w:rPr>
          <w:rFonts w:ascii="Times New Roman" w:hAnsi="Times New Roman" w:cs="Times New Roman"/>
          <w:b/>
          <w:b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u w:val="single"/>
          <w:lang w:val="es-ES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me </w:t>
        <w:tab/>
        <w:tab/>
        <w:tab/>
        <w:t>: Kung Chor Muay, Angie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ric Number</w:t>
        <w:tab/>
        <w:tab/>
        <w:t>: S1780794C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</w:rPr>
        <w:t xml:space="preserve">Date of Birth </w:t>
        <w:tab/>
        <w:tab/>
        <w:t>: 4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October 1966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e</w:t>
        <w:tab/>
        <w:tab/>
        <w:tab/>
        <w:t>: 40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der</w:t>
        <w:tab/>
        <w:tab/>
        <w:tab/>
        <w:t>: Female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ital Status</w:t>
        <w:tab/>
        <w:tab/>
        <w:t>: Single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ionality</w:t>
        <w:tab/>
        <w:tab/>
        <w:t>: Singaporean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ress</w:t>
        <w:tab/>
        <w:tab/>
        <w:t>: Blk 543, Jelapang Road, #02-62, Singapore 670543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act Number </w:t>
        <w:tab/>
        <w:t xml:space="preserve">: 98228624 (Hp) 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</w:rPr>
        <w:t>Email address</w:t>
        <w:tab/>
        <w:tab/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cmkung@singnet.com.sg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EDUCATIONAL BACKGROUND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Year</w:t>
        <w:tab/>
        <w:tab/>
        <w:t xml:space="preserve">    </w:t>
        <w:tab/>
        <w:t>School/College</w:t>
        <w:tab/>
        <w:tab/>
        <w:tab/>
        <w:t>Qualification Obtained</w:t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 05 – Oct 06</w:t>
        <w:tab/>
        <w:t>MDIS</w:t>
        <w:tab/>
        <w:tab/>
        <w:tab/>
        <w:tab/>
        <w:tab/>
        <w:t xml:space="preserve">Bachelor of Business (Accounting) 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</w:t>
        <w:tab/>
        <w:tab/>
        <w:tab/>
        <w:tab/>
        <w:tab/>
        <w:t xml:space="preserve"> </w:t>
        <w:tab/>
        <w:t>Edith Cowan University, Perth, WA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 02 – May 04</w:t>
        <w:tab/>
        <w:t>PSB Academy</w:t>
        <w:tab/>
        <w:tab/>
        <w:tab/>
        <w:tab/>
        <w:t>Advanced Diploma in Business Studies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n 90 – May 91</w:t>
        <w:tab/>
        <w:t>ICPAS</w:t>
        <w:tab/>
        <w:tab/>
        <w:tab/>
        <w:tab/>
        <w:tab/>
        <w:t>AAT, UK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</w:t>
        <w:tab/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r 83 – Mar 85    </w:t>
        <w:tab/>
        <w:t>National Institute of Commerce</w:t>
        <w:tab/>
        <w:t>Certificate in Business Studies (Accounting)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n 79 – Dec 82</w:t>
        <w:tab/>
        <w:t>Nanyang Girls’ High School</w:t>
        <w:tab/>
        <w:tab/>
        <w:t xml:space="preserve">G C E ‘O’ level 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EMPLOYMENT HISTORY</w:t>
      </w:r>
    </w:p>
    <w:p>
      <w:pPr>
        <w:pStyle w:val="Subtit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pany Name</w:t>
        <w:tab/>
        <w:t>: Fangiono Resources Pte Ltd</w:t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riod</w:t>
        <w:tab/>
        <w:tab/>
        <w:tab/>
        <w:t>: May 1995 – Present</w:t>
        <w:tab/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ob Title</w:t>
        <w:tab/>
        <w:tab/>
        <w:t>: Accounts Executive</w:t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sponsibilities</w:t>
      </w:r>
    </w:p>
    <w:p>
      <w:pPr>
        <w:pStyle w:val="Subtitl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le full set of accounts including credit control</w:t>
      </w:r>
    </w:p>
    <w:p>
      <w:pPr>
        <w:pStyle w:val="Subtitl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are monthly Financial and Management Reports</w:t>
      </w:r>
    </w:p>
    <w:p>
      <w:pPr>
        <w:pStyle w:val="Subtitl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are Statutory Returns (IR8A &amp; GST Returns)</w:t>
      </w:r>
    </w:p>
    <w:p>
      <w:pPr>
        <w:pStyle w:val="Subtitl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itor and control Cash Flow</w:t>
      </w:r>
    </w:p>
    <w:p>
      <w:pPr>
        <w:pStyle w:val="Subtitl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are year-end Budget</w:t>
      </w:r>
    </w:p>
    <w:p>
      <w:pPr>
        <w:pStyle w:val="Subtitl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aise with auditors, tax and secretarial agents on audit, taxation as well as corporate secretarial issues</w:t>
      </w:r>
    </w:p>
    <w:p>
      <w:pPr>
        <w:pStyle w:val="Subtitl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aise with government agencies on GST and employee related matters</w:t>
      </w:r>
    </w:p>
    <w:p>
      <w:pPr>
        <w:pStyle w:val="Subtitl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lementation of ACCPAC Accounting System (Window Version 2.0A)</w:t>
      </w:r>
    </w:p>
    <w:p>
      <w:pPr>
        <w:pStyle w:val="Subtitl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ting as IT Administrator</w:t>
      </w:r>
    </w:p>
    <w:p>
      <w:pPr>
        <w:pStyle w:val="Subtitl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 in L/C handling and negotiation</w:t>
      </w:r>
    </w:p>
    <w:p>
      <w:pPr>
        <w:pStyle w:val="Subtitl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retary to Director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pany Name</w:t>
        <w:tab/>
        <w:t>: Nikkodo (S) Pte Ltd</w:t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riod</w:t>
        <w:tab/>
        <w:tab/>
        <w:tab/>
        <w:t>: Jan 1992 – Apr 1995</w:t>
        <w:tab/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ob Title</w:t>
        <w:tab/>
        <w:tab/>
        <w:t>: Accounts Assistant</w:t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sponsibilities</w:t>
      </w:r>
    </w:p>
    <w:p>
      <w:pPr>
        <w:pStyle w:val="Subtitl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le full set of accounts</w:t>
      </w:r>
    </w:p>
    <w:p>
      <w:pPr>
        <w:pStyle w:val="Subtitl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are monthly Financial and Management Reports</w:t>
      </w:r>
    </w:p>
    <w:p>
      <w:pPr>
        <w:pStyle w:val="Subtitl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are Statutory Return (IR8A)</w:t>
      </w:r>
    </w:p>
    <w:p>
      <w:pPr>
        <w:pStyle w:val="Subtitl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pare Delivery Orders and Invoices</w:t>
      </w:r>
    </w:p>
    <w:p>
      <w:pPr>
        <w:pStyle w:val="Subtitl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aise with store for delivery of goods</w:t>
      </w:r>
    </w:p>
    <w:p>
      <w:pPr>
        <w:pStyle w:val="Subtitl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eral administrative duties</w:t>
      </w:r>
    </w:p>
    <w:p>
      <w:pPr>
        <w:pStyle w:val="Subtitl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lementation of customize accounting system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pany Name</w:t>
        <w:tab/>
        <w:t>: Chartered Electronics Industries Pte Ltd</w:t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riod</w:t>
        <w:tab/>
        <w:tab/>
        <w:tab/>
        <w:t>: Jan 1989 – Dec 1991</w:t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ob Title</w:t>
        <w:tab/>
        <w:tab/>
        <w:t xml:space="preserve">: Costing Assistant </w:t>
        <w:tab/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sponsibilities</w:t>
      </w:r>
    </w:p>
    <w:p>
      <w:pPr>
        <w:pStyle w:val="Subtitle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-charge of Inventory Control </w:t>
      </w:r>
    </w:p>
    <w:p>
      <w:pPr>
        <w:pStyle w:val="Subtitle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 the Cost Accountant in preparation of Cost Management Reports</w:t>
      </w:r>
    </w:p>
    <w:p>
      <w:pPr>
        <w:pStyle w:val="Subtitle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ervise 1 Inventory Clerk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pany Name</w:t>
        <w:tab/>
        <w:t>: Rediffusion (S) Pte Ltd</w:t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riod</w:t>
        <w:tab/>
        <w:tab/>
        <w:tab/>
        <w:t>: Apr 1985 – Dec 1988</w:t>
        <w:tab/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ob Title</w:t>
        <w:tab/>
        <w:tab/>
        <w:t>: Accounts Clerk</w:t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sponsibilities</w:t>
      </w:r>
    </w:p>
    <w:p>
      <w:pPr>
        <w:pStyle w:val="Subtitle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-charge of Accounts Receivable including credit control</w:t>
      </w:r>
    </w:p>
    <w:p>
      <w:pPr>
        <w:pStyle w:val="Subtitle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dle full set of accounts for Rediffusion Tour Pte Ltd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COMPUTER PROFICIENCY</w:t>
      </w:r>
    </w:p>
    <w:p>
      <w:pPr>
        <w:pStyle w:val="Subtit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ounting System</w:t>
        <w:tab/>
        <w:t xml:space="preserve">: ACCPAC Windows V2.0A, MRP 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yroll System</w:t>
        <w:tab/>
        <w:t xml:space="preserve">: Easi-pay 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d processing</w:t>
        <w:tab/>
        <w:t>: MS Word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eadsheet</w:t>
        <w:tab/>
        <w:tab/>
        <w:t>: MS Excel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OBBIES</w:t>
      </w:r>
    </w:p>
    <w:p>
      <w:pPr>
        <w:pStyle w:val="Subtit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ubtitle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ekking</w:t>
      </w:r>
    </w:p>
    <w:p>
      <w:pPr>
        <w:pStyle w:val="Subtitle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gging</w:t>
      </w:r>
    </w:p>
    <w:p>
      <w:pPr>
        <w:pStyle w:val="Subtitle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ding</w:t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ubtit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UPPLEMENTARY</w:t>
      </w:r>
    </w:p>
    <w:p>
      <w:pPr>
        <w:pStyle w:val="Subtit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rent Salary</w:t>
        <w:tab/>
        <w:tab/>
        <w:t>: $ 2,900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ected Salary</w:t>
        <w:tab/>
        <w:t>: $ 3,200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ailability</w:t>
        <w:tab/>
        <w:tab/>
        <w:t xml:space="preserve">: One month after the offer </w:t>
      </w:r>
    </w:p>
    <w:p>
      <w:pPr>
        <w:pStyle w:val="Subtitle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footerReference w:type="default" r:id="rId3"/>
      <w:type w:val="nextPage"/>
      <w:pgSz w:w="12240" w:h="15840"/>
      <w:pgMar w:left="720" w:right="81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3473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220" w:after="220"/>
                            <w:ind w:left="-2160" w:right="-8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27.3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220" w:after="220"/>
                      <w:ind w:left="-2160" w:right="-8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i/>
      <w:sz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320" w:leader="none"/>
      </w:tabs>
      <w:spacing w:lineRule="atLeast" w:line="240" w:before="220" w:after="220"/>
      <w:ind w:left="-2160" w:right="-840" w:hanging="0"/>
    </w:pPr>
    <w:rPr>
      <w:rFonts w:ascii="Garamond" w:hAnsi="Garamond" w:cs="Garamond"/>
      <w:caps/>
      <w:sz w:val="22"/>
      <w:lang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Garamond" w:hAnsi="Garamond" w:cs="Garamond"/>
      <w:sz w:val="3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kung@singnet.com.s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0:41:00Z</dcterms:created>
  <dc:creator>Celeron</dc:creator>
  <dc:description/>
  <dc:language>en-US</dc:language>
  <cp:lastModifiedBy>Celeron</cp:lastModifiedBy>
  <cp:lastPrinted>2006-11-07T12:35:00Z</cp:lastPrinted>
  <dcterms:modified xsi:type="dcterms:W3CDTF">2006-12-18T01:47:00Z</dcterms:modified>
  <cp:revision>19</cp:revision>
  <dc:subject/>
  <dc:title>R E S U M E </dc:title>
</cp:coreProperties>
</file>