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Go Xiu Qi, Pamela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Block 216, Jurong East Street 21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#13-503 Singapore 600216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6566 1821 (Home)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9656 2028 (Mobile)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ghhpam@singnet.com.sg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tbl>
      <w:tblPr>
        <w:tblW w:w="8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6480"/>
      </w:tblGrid>
      <w:tr>
        <w:trPr>
          <w:trHeight w:val="990" w:hRule="atLeast"/>
        </w:trPr>
        <w:tc>
          <w:tcPr>
            <w:tcW w:w="238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95400" cy="2292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95280" cy="229320"/>
                                <a:chOff x="0" y="0"/>
                                <a:chExt cx="1295280" cy="2293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9528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2pt;height:18.05pt" coordorigin="0,0" coordsize="2040,361">
                      <v:rect id="shape_0" stroked="f" o:allowincell="t" style="position:absolute;left:0;top:0;width:2039;height:36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14300</wp:posOffset>
                      </wp:positionV>
                      <wp:extent cx="1295400" cy="22923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5400" cy="229235"/>
                              </a:xfrm>
                              <a:prstGeom prst="rect"/>
                              <a:solidFill>
                                <a:srgbClr val="C0C0C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Objectiv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yle="position:absolute;rotation:-0;width:102pt;height:18.05pt;mso-wrap-distance-left:9.05pt;mso-wrap-distance-right:9.05pt;mso-wrap-distance-top:0pt;mso-wrap-distance-bottom:0pt;margin-top:9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Objectiv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8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be able to collaborate with a team that enhances your organization value and success</w:t>
            </w:r>
          </w:p>
        </w:tc>
      </w:tr>
      <w:tr>
        <w:trPr>
          <w:trHeight w:val="3690" w:hRule="atLeast"/>
        </w:trPr>
        <w:tc>
          <w:tcPr>
            <w:tcW w:w="23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10490</wp:posOffset>
                      </wp:positionV>
                      <wp:extent cx="1295400" cy="22923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5400" cy="229235"/>
                              </a:xfrm>
                              <a:prstGeom prst="rect"/>
                              <a:solidFill>
                                <a:srgbClr val="C0C0C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Skill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yle="position:absolute;rotation:-0;width:102pt;height:18.05pt;mso-wrap-distance-left:9.05pt;mso-wrap-distance-right:9.05pt;mso-wrap-distance-top:0pt;mso-wrap-distance-bottom:0pt;margin-top:8.7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Skill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sess effective verbal and written skill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d interpersonal skill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y to work under pressu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le to multi-task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le to work in fast-paced environmen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0"/>
                <w:szCs w:val="20"/>
              </w:rPr>
              <w:t>Able to travel within very short noti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le to work independentl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ling to lear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0"/>
                <w:szCs w:val="20"/>
              </w:rPr>
              <w:t xml:space="preserve">Possess clean, valid class 3 driving licenc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d organisational skills</w:t>
            </w:r>
          </w:p>
        </w:tc>
      </w:tr>
      <w:tr>
        <w:trPr>
          <w:trHeight w:val="1260" w:hRule="atLeast"/>
        </w:trPr>
        <w:tc>
          <w:tcPr>
            <w:tcW w:w="23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10490</wp:posOffset>
                      </wp:positionV>
                      <wp:extent cx="1295400" cy="22923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5400" cy="229235"/>
                              </a:xfrm>
                              <a:prstGeom prst="rect"/>
                              <a:solidFill>
                                <a:srgbClr val="C0C0C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Employment Histor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yle="position:absolute;rotation:-0;width:102pt;height:18.05pt;mso-wrap-distance-left:9.05pt;mso-wrap-distance-right:9.05pt;mso-wrap-distance-top:0pt;mso-wrap-distance-bottom:0pt;margin-top:8.7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Employment Histor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Jurongville Secondary School, January 2001 – March 2001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(Relief Teacher)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alt with the daily running of classes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nt to communicate effectively with people of all level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rnt to innovate different teaching methods to suit students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iCs/>
                <w:sz w:val="20"/>
                <w:szCs w:val="20"/>
              </w:rPr>
              <w:t>Private Tuition</w:t>
            </w:r>
            <w:r>
              <w:rPr>
                <w:b/>
                <w:i/>
                <w:sz w:val="20"/>
                <w:szCs w:val="20"/>
              </w:rPr>
              <w:t>, April 2001 – October 2001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iCs/>
                <w:sz w:val="20"/>
                <w:szCs w:val="20"/>
              </w:rPr>
              <w:t xml:space="preserve">Private </w:t>
            </w:r>
            <w:r>
              <w:rPr>
                <w:b/>
                <w:i/>
                <w:sz w:val="20"/>
                <w:szCs w:val="20"/>
              </w:rPr>
              <w:t>Tutor)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arnt proper time management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rnt to bring out the best in each stud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urveying for iDA, October 2002 – December 2002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Door to Door Surveyor)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ed patience when dealing with people of all level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rnt how to present onesel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rnt and dealt with different human behaviou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eica Instruments (Singapore) Pte Ltd, January 2004 – July 2004</w:t>
              <w:br/>
              <w:t xml:space="preserve"> (Attachment Student in Assembly Operation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ed in the assembly production start-up of the new F40 &amp; C40 surgical stereomicroscop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0"/>
                <w:szCs w:val="20"/>
              </w:rPr>
              <w:t>Assisted in the assembly process documentation and SAP with more than 30 sub-assemblies group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0"/>
                <w:szCs w:val="20"/>
              </w:rPr>
              <w:t>Assisted in the design of new assembly jigs and fixtures for the above mentioned product (F40) using AutoCA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in a fast-paced environment</w:t>
            </w:r>
          </w:p>
        </w:tc>
      </w:tr>
      <w:tr>
        <w:trPr>
          <w:trHeight w:val="4788" w:hRule="atLeast"/>
        </w:trPr>
        <w:tc>
          <w:tcPr>
            <w:tcW w:w="23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2470785</wp:posOffset>
                      </wp:positionV>
                      <wp:extent cx="56388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3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5pt,194.55pt" to="437.8pt,194.55pt" stroked="t" o:allowincell="t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39065</wp:posOffset>
                      </wp:positionV>
                      <wp:extent cx="1371600" cy="22923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9235"/>
                              </a:xfrm>
                              <a:prstGeom prst="rect"/>
                              <a:solidFill>
                                <a:srgbClr val="C0C0C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Educat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yle="position:absolute;rotation:-0;width:108pt;height:18.05pt;mso-wrap-distance-left:9.05pt;mso-wrap-distance-right:9.05pt;mso-wrap-distance-top:0pt;mso-wrap-distance-bottom:0pt;margin-top:10.95pt;mso-position-vertical-relative:text;margin-left:-0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Educ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2584450</wp:posOffset>
                      </wp:positionV>
                      <wp:extent cx="1371600" cy="22923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9235"/>
                              </a:xfrm>
                              <a:prstGeom prst="rect"/>
                              <a:solidFill>
                                <a:srgbClr val="C0C0C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Award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yle="position:absolute;rotation:-0;width:108pt;height:18.05pt;mso-wrap-distance-left:9.05pt;mso-wrap-distance-right:9.05pt;mso-wrap-distance-top:0pt;mso-wrap-distance-bottom:0pt;margin-top:203.5pt;mso-position-vertical-relative:text;margin-left:-0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Award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Nanyang Technological University, 2001 – 2005</w:t>
              <w:br/>
            </w:r>
            <w:r>
              <w:rPr>
                <w:bCs/>
                <w:sz w:val="20"/>
                <w:szCs w:val="20"/>
              </w:rPr>
              <w:t xml:space="preserve">Bachelor in Mechanical and Production Engineering, specialising in Biology &amp; Chemical Processing (Honours Second Class Lower) 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 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Catholic Junior College, 1998 – 2000</w:t>
              <w:br/>
            </w:r>
            <w:r>
              <w:rPr>
                <w:rFonts w:cs="Times New Roman" w:ascii="Times New Roman" w:hAnsi="Times New Roman"/>
                <w:bCs/>
                <w:szCs w:val="20"/>
              </w:rPr>
              <w:t>GCE ‘A’ Level with 3 Advanced Level credits and 2 Ordinary Level credits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szCs w:val="20"/>
              </w:rPr>
              <w:t>Yuhua Secondary School, 1995 – 19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E ‘O’ Level with 8 credits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hua Primary School, 1989 – 199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LE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20"/>
                <w:szCs w:val="20"/>
              </w:rPr>
              <w:t xml:space="preserve">Edusave Scholarships, Science Research Program, Creativity &amp; Talent Week, CCA Selfless Service &amp; Achievement </w:t>
            </w:r>
          </w:p>
        </w:tc>
      </w:tr>
      <w:tr>
        <w:trPr>
          <w:trHeight w:val="540" w:hRule="atLeast"/>
        </w:trPr>
        <w:tc>
          <w:tcPr>
            <w:tcW w:w="23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885</wp:posOffset>
                      </wp:positionV>
                      <wp:extent cx="1371600" cy="229235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9235"/>
                              </a:xfrm>
                              <a:prstGeom prst="rect"/>
                              <a:solidFill>
                                <a:srgbClr val="C0C0C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CCA (1995 – 1998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yle="position:absolute;rotation:-0;width:108pt;height:18.05pt;mso-wrap-distance-left:9.05pt;mso-wrap-distance-right:9.05pt;mso-wrap-distance-top:0pt;mso-wrap-distance-bottom:0pt;margin-top:7.5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CCA (1995 – 1998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80" w:type="dxa"/>
            <w:tcBorders/>
          </w:tcPr>
          <w:p>
            <w:pPr>
              <w:pStyle w:val="CommentText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er of Prefectorial Executive Committe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er of Prefectorial Boar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d of Special Functions for Prefectorial Boar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asurer of Prefectorial Boar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esented Prefectorial Board in New Town Secondary School Prefects’ Investitu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Represented Prefectorial Board in River Valley High School Prefects’ Investitu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esented School in Science Competition at NJC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d of Classroom Cleanlines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er of Badminton Club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esented school for Badminton at River Valley High Schoo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ant Company Leader of Girl Guides</w:t>
            </w:r>
          </w:p>
          <w:p>
            <w:pPr>
              <w:pStyle w:val="Normal"/>
              <w:spacing w:lineRule="auto" w:line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516380</wp:posOffset>
                      </wp:positionH>
                      <wp:positionV relativeFrom="paragraph">
                        <wp:posOffset>81280</wp:posOffset>
                      </wp:positionV>
                      <wp:extent cx="1371600" cy="229235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9235"/>
                              </a:xfrm>
                              <a:prstGeom prst="rect"/>
                              <a:solidFill>
                                <a:srgbClr val="C0C0C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CCA (1998 – 2000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yle="position:absolute;rotation:-0;width:108pt;height:18.05pt;mso-wrap-distance-left:9.05pt;mso-wrap-distance-right:9.05pt;mso-wrap-distance-top:0pt;mso-wrap-distance-bottom:0pt;margin-top:6.4pt;mso-position-vertical-relative:text;margin-left:-119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CCA (1998 – 2000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der of Badminton Club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er of Chinese Orchestr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ematics Class Representativ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esented school in Learning Metropolis 2000 (Suntec City Exhibition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ool Carnival 2000 (Food stall Leader)</w:t>
            </w:r>
          </w:p>
          <w:p>
            <w:pPr>
              <w:pStyle w:val="Normal"/>
              <w:spacing w:lineRule="auto" w:line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516380</wp:posOffset>
                      </wp:positionH>
                      <wp:positionV relativeFrom="paragraph">
                        <wp:posOffset>86360</wp:posOffset>
                      </wp:positionV>
                      <wp:extent cx="1371600" cy="22923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9235"/>
                              </a:xfrm>
                              <a:prstGeom prst="rect"/>
                              <a:solidFill>
                                <a:srgbClr val="C0C0C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CCA (2002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yle="position:absolute;rotation:-0;width:108pt;height:18.05pt;mso-wrap-distance-left:9.05pt;mso-wrap-distance-right:9.05pt;mso-wrap-distance-top:0pt;mso-wrap-distance-bottom:0pt;margin-top:6.8pt;mso-position-vertical-relative:text;margin-left:-119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CCA (2002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er of Publicity for Music Express</w:t>
            </w:r>
          </w:p>
          <w:p>
            <w:pPr>
              <w:pStyle w:val="Normal"/>
              <w:spacing w:lineRule="auto" w:line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23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13030</wp:posOffset>
                      </wp:positionV>
                      <wp:extent cx="1371600" cy="298450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98450"/>
                              </a:xfrm>
                              <a:prstGeom prst="rect"/>
                              <a:solidFill>
                                <a:srgbClr val="C0C0C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Languag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yle="position:absolute;rotation:-0;width:108pt;height:23.5pt;mso-wrap-distance-left:9.05pt;mso-wrap-distance-right:9.05pt;mso-wrap-distance-top:0pt;mso-wrap-distance-bottom:0pt;margin-top:8.9pt;mso-position-vertical-relative:text;margin-left:-0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Languag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lish, Chinese and Teoche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3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14300</wp:posOffset>
                      </wp:positionV>
                      <wp:extent cx="1371600" cy="221615"/>
                      <wp:effectExtent l="0" t="0" r="0" b="0"/>
                      <wp:wrapNone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1615"/>
                              </a:xfrm>
                              <a:prstGeom prst="rect"/>
                              <a:solidFill>
                                <a:srgbClr val="C0C0C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Software Skill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yle="position:absolute;rotation:-0;width:108pt;height:17.45pt;mso-wrap-distance-left:9.05pt;mso-wrap-distance-right:9.05pt;mso-wrap-distance-top:0pt;mso-wrap-distance-bottom:0pt;margin-top:9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Software Skill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soft Offi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D AutoCA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ma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RD</w:t>
            </w:r>
          </w:p>
        </w:tc>
      </w:tr>
      <w:tr>
        <w:trPr>
          <w:trHeight w:val="540" w:hRule="atLeast"/>
        </w:trPr>
        <w:tc>
          <w:tcPr>
            <w:tcW w:w="23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4145</wp:posOffset>
                      </wp:positionV>
                      <wp:extent cx="1371600" cy="221615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1615"/>
                              </a:xfrm>
                              <a:prstGeom prst="rect"/>
                              <a:solidFill>
                                <a:srgbClr val="C0C0C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Interest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yle="position:absolute;rotation:-0;width:108pt;height:17.45pt;mso-wrap-distance-left:9.05pt;mso-wrap-distance-right:9.05pt;mso-wrap-distance-top:0pt;mso-wrap-distance-bottom:0pt;margin-top:11.3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Interes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mint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ecting stamps, notes, coins, seashells and first day cover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cli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otograph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i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ring fish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vel</w:t>
            </w:r>
          </w:p>
        </w:tc>
      </w:tr>
      <w:tr>
        <w:trPr>
          <w:trHeight w:val="540" w:hRule="atLeast"/>
        </w:trPr>
        <w:tc>
          <w:tcPr>
            <w:tcW w:w="23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2710</wp:posOffset>
                      </wp:positionV>
                      <wp:extent cx="1371600" cy="221615"/>
                      <wp:effectExtent l="0" t="0" r="0" b="0"/>
                      <wp:wrapNone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1615"/>
                              </a:xfrm>
                              <a:prstGeom prst="rect"/>
                              <a:solidFill>
                                <a:srgbClr val="C0C0C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Referenc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yle="position:absolute;rotation:-0;width:108pt;height:17.45pt;mso-wrap-distance-left:9.05pt;mso-wrap-distance-right:9.05pt;mso-wrap-distance-top:0pt;mso-wrap-distance-bottom:0pt;margin-top:7.3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Referenc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ences furnished upon requ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3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90805</wp:posOffset>
                      </wp:positionV>
                      <wp:extent cx="1371600" cy="221615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1615"/>
                              </a:xfrm>
                              <a:prstGeom prst="rect"/>
                              <a:solidFill>
                                <a:srgbClr val="C0C0C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Availabilit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yle="position:absolute;rotation:-0;width:108pt;height:17.45pt;mso-wrap-distance-left:9.05pt;mso-wrap-distance-right:9.05pt;mso-wrap-distance-top:0pt;mso-wrap-distance-bottom:0pt;margin-top:7.15pt;mso-position-vertical-relative:text;margin-left:-0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Availabilit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medi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23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4460</wp:posOffset>
                      </wp:positionV>
                      <wp:extent cx="1371600" cy="221615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1615"/>
                              </a:xfrm>
                              <a:prstGeom prst="rect"/>
                              <a:solidFill>
                                <a:srgbClr val="C0C0C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Expected Salar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yle="position:absolute;rotation:-0;width:108pt;height:17.45pt;mso-wrap-distance-left:9.05pt;mso-wrap-distance-right:9.05pt;mso-wrap-distance-top:0pt;mso-wrap-distance-bottom:0pt;margin-top:9.8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Expected Salar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S$ 2,400 (negotiabl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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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rFonts w:ascii="Arial" w:hAnsi="Arial" w:cs="Arial"/>
      <w:sz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05:09:00Z</dcterms:created>
  <dc:creator>Pamela</dc:creator>
  <dc:description/>
  <dc:language>en-US</dc:language>
  <cp:lastModifiedBy>Pamela</cp:lastModifiedBy>
  <cp:lastPrinted>2005-10-01T15:08:00Z</cp:lastPrinted>
  <dcterms:modified xsi:type="dcterms:W3CDTF">2005-10-16T05:53:00Z</dcterms:modified>
  <cp:revision>9</cp:revision>
  <dc:subject/>
  <dc:title>Go Xiu Qi, Pamela</dc:title>
</cp:coreProperties>
</file>