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60"/>
        <w:gridCol w:w="3700"/>
      </w:tblGrid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Resume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n Yee Wong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er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pril 197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y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ysian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tal Status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ied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e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k 558 Jurong West St 4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#10 - 44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apore 640558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No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18817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ywshin2004@yahoo.com</w:t>
              </w:r>
            </w:hyperlink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Sc.Degree Mechanical Engineering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Position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Engineer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Salary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$150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(s) Spoken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, Chinese, Malay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(s) Written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, Chinese, Malay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s Skill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Excel, Word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Working Exprerience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- 1998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sushita Electric Motor (S) 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ian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- 2002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zers Coating Pte Ltd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Technician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Engineer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Academic Background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ool / College / University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fication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 - 1998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k Institute of Engineering Technology Malaysia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tronics Engineering Diploma</w:t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- 2000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Gordon University, Aberdeen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Sc. Degree in Mechanical Engineer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wshin2004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44:00Z</dcterms:created>
  <dc:creator>IBM</dc:creator>
  <dc:description/>
  <dc:language>en-US</dc:language>
  <cp:lastModifiedBy>IBM</cp:lastModifiedBy>
  <dcterms:modified xsi:type="dcterms:W3CDTF">2004-08-25T02:45:00Z</dcterms:modified>
  <cp:revision>1</cp:revision>
  <dc:subject/>
  <dc:title>Resume</dc:title>
</cp:coreProperties>
</file>