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esume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milon Bin Suka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lk 204-C, Compassvale Drive, #02-427,Singapore (543204)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ate of Birth : 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November 1968,   Gender : Ma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Hand phone no : 94557758,   Pager : 9261135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urrent salary : $2630,   Expected salary : $27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iving License : 2 &amp; 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Educational Background 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3-Present  National University of Singapore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suing a Bachelor Technology in Mechanical Engineering on part-time basi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94-1999  Singapore Polytechnic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ained a Diploma in Mechanical Engineering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87-1989  Japan-Singapore Technical Institution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ained an Industrial Technician Certificate in Mechatronics Engineering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81-1986  Bedok North Secondary School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ained 5 GCE ‘O’ level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Working experienced 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1-Present  Micron Semiconductor Asia Pte Ltd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Appointed as Engineering Assistant on 19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March 200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 evaluation and qualify new IC packag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 evaluation and qualify IC technologi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lves in machine setup and troubleshoot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te new process parameters for new IC packages and technologi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st engineers in performing SPC and DOE which include in data collection and report submissio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uct operation trainings to operators and technicians during device and package transfer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1999-2001  Kulicke and Soffa Pte Ltd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ppointed as Associate Enginee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4"/>
          <w:szCs w:val="24"/>
          <w:lang w:val="de-DE"/>
        </w:rPr>
        <w:t>Trained in USA for 5 month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ed troubleshooting and testing of Semiconductor equipment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 closely with Field Service Engineers on machines buy off and quality issues at customer sit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lved in process evaluation with Process team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 a team of Technicians in the assembling and testing of Semiconductor equip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98-1999  Ministry of Environmen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ed equipment and ventilation design for sewerage treatment plant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ed mechanical and building drafting using Micro-Station version 5 softwar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aise with vendors and contractors on sewerage plant’s equipment selection and purchase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95-1998  ESEC Asia Pacific Pte Lt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ointed as Technical Specialis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ed in Switzerland for 3 months in assembling and testing of Semiconductor equipments. (</w:t>
      </w:r>
      <w:r>
        <w:rPr>
          <w:rFonts w:cs="Arial" w:ascii="Arial" w:hAnsi="Arial"/>
          <w:i/>
          <w:sz w:val="24"/>
          <w:szCs w:val="24"/>
        </w:rPr>
        <w:t>Wire Bonder and Die Attach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4"/>
          <w:szCs w:val="24"/>
        </w:rPr>
        <w:t>Promoted to Field Service Engineer in 1996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 duty is to perform equipment servicing and troubleshooting of Semiconductor equipment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ucted operation and process training to customer requiremen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ed machine maintenance, software upgrading and machine buy off for customers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92-1995  Matsushita Electronics Component Pte Ltd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ointed as Assistant Forema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-charge both production and maintenanc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anged production schedule and supervised a group of 30 operator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 the section maintenance team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 the QCC team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lved in machine improvement projects and parts designing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ational Service 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ached to Singapore Police Forc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d, ORD : 1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December 1991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ained a rank of Corporal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hieved commendations from the Commissioner of Singapore Police Force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Verdana"/>
          <w:sz w:val="24"/>
          <w:szCs w:val="24"/>
        </w:rPr>
      </w:pPr>
      <w:r>
        <w:rPr>
          <w:rFonts w:cs="Verdana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PMingLiU;·s²Ó©úÅé" w:cs="Verdana"/>
      <w:color w:val="auto"/>
      <w:sz w:val="20"/>
      <w:szCs w:val="20"/>
      <w:lang w:val="en-US" w:eastAsia="zh-TW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3:30:00Z</dcterms:created>
  <dc:creator>jamilonbs</dc:creator>
  <dc:description/>
  <dc:language>en-US</dc:language>
  <cp:lastModifiedBy>Jam</cp:lastModifiedBy>
  <dcterms:modified xsi:type="dcterms:W3CDTF">2004-11-26T03:25:00Z</dcterms:modified>
  <cp:revision>4</cp:revision>
  <dc:subject/>
  <dc:title>Resume</dc:title>
</cp:coreProperties>
</file>