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ESUM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PERSONAL PARTICULARS</w:t>
      </w:r>
    </w:p>
    <w:p>
      <w:pPr>
        <w:pStyle w:val="Normal"/>
        <w:rPr/>
      </w:pPr>
      <w:r>
        <w:rPr>
          <w:sz w:val="24"/>
        </w:rPr>
        <w:t>NAME</w:t>
        <w:tab/>
        <w:tab/>
        <w:tab/>
        <w:tab/>
        <w:t>: Lua Beng Koon (Gilbert)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>AGE</w:t>
        <w:tab/>
        <w:tab/>
        <w:tab/>
        <w:tab/>
        <w:t>: 28 years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>DATE OF BIRTH</w:t>
        <w:tab/>
        <w:t xml:space="preserve"> </w:t>
        <w:tab/>
        <w:t>: 2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October 1976</w:t>
      </w:r>
    </w:p>
    <w:p>
      <w:pPr>
        <w:pStyle w:val="Normal"/>
        <w:rPr>
          <w:sz w:val="24"/>
        </w:rPr>
      </w:pPr>
      <w:r>
        <w:rPr>
          <w:sz w:val="24"/>
        </w:rPr>
        <w:t>SEX</w:t>
        <w:tab/>
        <w:tab/>
        <w:tab/>
        <w:t xml:space="preserve"> </w:t>
        <w:tab/>
        <w:t>: Male</w:t>
      </w:r>
    </w:p>
    <w:p>
      <w:pPr>
        <w:pStyle w:val="Normal"/>
        <w:rPr>
          <w:sz w:val="24"/>
        </w:rPr>
      </w:pPr>
      <w:r>
        <w:rPr>
          <w:sz w:val="24"/>
        </w:rPr>
        <w:t xml:space="preserve">MARITAL STATUS </w:t>
        <w:tab/>
        <w:tab/>
        <w:t>: Single</w:t>
      </w:r>
    </w:p>
    <w:p>
      <w:pPr>
        <w:pStyle w:val="Normal"/>
        <w:rPr>
          <w:sz w:val="24"/>
        </w:rPr>
      </w:pPr>
      <w:r>
        <w:rPr>
          <w:sz w:val="24"/>
        </w:rPr>
        <w:t>PLACE OF BIRTH</w:t>
        <w:tab/>
        <w:t xml:space="preserve"> </w:t>
        <w:tab/>
        <w:t>: Singapore</w:t>
      </w:r>
    </w:p>
    <w:p>
      <w:pPr>
        <w:pStyle w:val="Normal"/>
        <w:rPr>
          <w:sz w:val="24"/>
        </w:rPr>
      </w:pPr>
      <w:r>
        <w:rPr>
          <w:sz w:val="24"/>
        </w:rPr>
        <w:t>NATIONALITY</w:t>
        <w:tab/>
        <w:t xml:space="preserve"> </w:t>
        <w:tab/>
        <w:t>: Singapore Citizen</w:t>
      </w:r>
    </w:p>
    <w:p>
      <w:pPr>
        <w:pStyle w:val="Normal"/>
        <w:rPr>
          <w:sz w:val="24"/>
        </w:rPr>
      </w:pPr>
      <w:r>
        <w:rPr>
          <w:sz w:val="24"/>
        </w:rPr>
        <w:t>LANGUAGE SPOKEN</w:t>
        <w:tab/>
        <w:t>: English, Mandarin, Japanese, Hokkien, Cantonese</w:t>
      </w:r>
    </w:p>
    <w:p>
      <w:pPr>
        <w:pStyle w:val="Normal"/>
        <w:rPr>
          <w:sz w:val="24"/>
        </w:rPr>
      </w:pPr>
      <w:r>
        <w:rPr>
          <w:sz w:val="24"/>
        </w:rPr>
        <w:t>WRITTEN</w:t>
        <w:tab/>
        <w:tab/>
        <w:tab/>
        <w:t>: English, Mandarin, Japanese</w:t>
      </w:r>
    </w:p>
    <w:p>
      <w:pPr>
        <w:pStyle w:val="Normal"/>
        <w:rPr>
          <w:sz w:val="24"/>
        </w:rPr>
      </w:pPr>
      <w:r>
        <w:rPr>
          <w:sz w:val="24"/>
        </w:rPr>
        <w:t>DIALECT GROUP</w:t>
        <w:tab/>
        <w:tab/>
        <w:t>: Hokkien</w:t>
      </w:r>
    </w:p>
    <w:p>
      <w:pPr>
        <w:pStyle w:val="Normal"/>
        <w:rPr>
          <w:sz w:val="24"/>
        </w:rPr>
      </w:pPr>
      <w:r>
        <w:rPr>
          <w:sz w:val="24"/>
        </w:rPr>
        <w:t>RESIDENT ADDRESS</w:t>
        <w:tab/>
        <w:t>: 14 Flora Rd #03-07 Singapore 509731</w:t>
      </w:r>
    </w:p>
    <w:p>
      <w:pPr>
        <w:pStyle w:val="Normal"/>
        <w:rPr>
          <w:sz w:val="24"/>
        </w:rPr>
      </w:pPr>
      <w:r>
        <w:rPr>
          <w:sz w:val="24"/>
        </w:rPr>
        <w:t>CONTACT NUMBER</w:t>
        <w:tab/>
        <w:t>: 65429775   (Hom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96574920 (Handpho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EDUCATIO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sz w:val="24"/>
          <w:szCs w:val="24"/>
        </w:rPr>
        <w:t>2002 – 2004</w:t>
        <w:tab/>
        <w:t>:</w:t>
        <w:tab/>
        <w:t>Auston School of Management &amp; Technology (University of Western Sydney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>1994-1997</w:t>
        <w:tab/>
        <w:t>:</w:t>
        <w:tab/>
        <w:t>School of Engineering, Temasek polytechnic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>1989-1993</w:t>
        <w:tab/>
        <w:t>:</w:t>
        <w:tab/>
        <w:t>Bedok South Secondary School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sz w:val="24"/>
        </w:rPr>
      </w:pPr>
      <w:r>
        <w:rPr>
          <w:sz w:val="24"/>
        </w:rPr>
        <w:t>1983-1988</w:t>
        <w:tab/>
        <w:t>:</w:t>
        <w:tab/>
        <w:t>Bedok South Primary Sch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QUALIF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chelor in Engineering Management 2004 </w:t>
      </w:r>
    </w:p>
    <w:p>
      <w:pPr>
        <w:pStyle w:val="Normal"/>
        <w:rPr>
          <w:sz w:val="24"/>
        </w:rPr>
      </w:pPr>
      <w:r>
        <w:rPr>
          <w:sz w:val="24"/>
        </w:rPr>
        <w:t>Diploma in Mechatronics Engineering 1997</w:t>
      </w:r>
    </w:p>
    <w:p>
      <w:pPr>
        <w:pStyle w:val="Normal"/>
        <w:rPr>
          <w:sz w:val="24"/>
        </w:rPr>
      </w:pPr>
      <w:r>
        <w:rPr>
          <w:sz w:val="24"/>
        </w:rPr>
        <w:t>GCE ‘O’ Level 1993 (with 2 Distinctions in E Maths and Science (Phy./Chem.), and credits in English, Chinese and History)</w:t>
      </w:r>
    </w:p>
    <w:p>
      <w:pPr>
        <w:pStyle w:val="Normal"/>
        <w:rPr>
          <w:sz w:val="24"/>
        </w:rPr>
      </w:pPr>
      <w:r>
        <w:rPr>
          <w:sz w:val="24"/>
        </w:rPr>
        <w:t>GCE ‘O’ Level 1992 (with a Distinction in E Maths, and credits in Chinese, Science(Phy/Chem.), Art &amp; Craft, Design &amp; Technology and Buddhist Studi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WORKING EXPERIENCES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  <w:szCs w:val="24"/>
        </w:rPr>
        <w:t>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4 – 3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4</w:t>
        <w:tab/>
        <w:t>:</w:t>
        <w:tab/>
        <w:t>Project Engineer, Lip Ann Engineering Pte. Ltd.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  <w:szCs w:val="24"/>
        </w:rPr>
        <w:tab/>
        <w:tab/>
        <w:t xml:space="preserve">225 Kaki Bukit Avenue 1 Shun Li Industrial Park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  <w:szCs w:val="24"/>
        </w:rPr>
      </w:pPr>
      <w:r>
        <w:rPr>
          <w:sz w:val="24"/>
          <w:szCs w:val="24"/>
        </w:rPr>
        <w:tab/>
        <w:tab/>
        <w:t>Singapore 416047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  <w:szCs w:val="24"/>
        </w:rPr>
      </w:pPr>
      <w:r>
        <w:rPr>
          <w:sz w:val="24"/>
          <w:szCs w:val="24"/>
        </w:rPr>
        <w:tab/>
        <w:tab/>
        <w:t>Tel: 68441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4 –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ober 2004</w:t>
        <w:tab/>
        <w:t>:</w:t>
        <w:tab/>
        <w:t>Assistant Support Engineer, Control IT Pte. Ltd.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  <w:szCs w:val="24"/>
        </w:rPr>
      </w:pPr>
      <w:r>
        <w:rPr>
          <w:sz w:val="24"/>
          <w:szCs w:val="24"/>
        </w:rPr>
        <w:tab/>
        <w:tab/>
        <w:t>No. 3 Loyang Way Singapore 508719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  <w:szCs w:val="24"/>
        </w:rPr>
      </w:pPr>
      <w:r>
        <w:rPr>
          <w:sz w:val="24"/>
          <w:szCs w:val="24"/>
        </w:rPr>
        <w:tab/>
        <w:tab/>
        <w:t>Tel: 65457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>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3 –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4</w:t>
        <w:tab/>
        <w:t>:</w:t>
        <w:tab/>
        <w:t xml:space="preserve">Assistant Sales Engineer,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ab/>
        <w:tab/>
        <w:t>Skilltec Precision Engineering Pte. Ltd.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ab/>
        <w:tab/>
        <w:t>Blk 998 Toa Payoh North #01-10 Singapore 318993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ab/>
        <w:tab/>
        <w:t>Tel: 62567680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>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2002 –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3</w:t>
        <w:tab/>
        <w:t>:</w:t>
        <w:tab/>
        <w:t>Insurance Agent, American International Assurance Co., Ltd.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ab/>
        <w:tab/>
        <w:t>SP-TANKHOONWAH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ab/>
        <w:tab/>
        <w:t>371 Alexandra Road AIA Alexandra #09-13A                 Singapore 159963 Tel: 63738857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October 2001 -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2</w:t>
        <w:tab/>
        <w:t>:</w:t>
        <w:tab/>
        <w:t xml:space="preserve">Production Control Engineer, JCS-Echigo Pte. Ltd.: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ab/>
        <w:tab/>
        <w:t>1 Woodlands Sector 1 #01-01 Woodlands Spectrum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ab/>
        <w:tab/>
        <w:t>Singapore 738068, Telephone: 62693931</w:t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>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0 - 3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1</w:t>
        <w:tab/>
        <w:t>:</w:t>
        <w:tab/>
        <w:t xml:space="preserve">Asst. Sales and Service Engineer, JCS-Echigo Pte. Ltd: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ab/>
        <w:tab/>
        <w:t>1 Woodlands Sector 1 #01-01 Woodlands Spectrum</w:t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ab/>
        <w:tab/>
        <w:t>Singapore 738068, Telephone: 62693931</w:t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>Oct 1997-Dec 1999</w:t>
        <w:tab/>
        <w:t>:</w:t>
        <w:tab/>
        <w:t>National Service at 40 SAR as AI trooper (M203 firer), armskoteman for ½ a year.</w:t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>June 1997-Oct 1997</w:t>
        <w:tab/>
        <w:t>:</w:t>
        <w:tab/>
        <w:t>National Service at BMTC1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>Polytechnic Final year project 1997</w:t>
        <w:tab/>
        <w:t>:</w:t>
        <w:tab/>
        <w:t>My final year project gave me a lot of practice in design applications. The project was on Invisible Musical Instrument. The project was awarded the Most Innovative Award.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>Polytechnic Vacation May ’96</w:t>
        <w:tab/>
        <w:t>:</w:t>
        <w:tab/>
        <w:t>Surveyor, Resort System Singapore: 111 Telok Ayer Street Singapore 068580, Telephone: 3241088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>Polytechnic Vacation Nov’95</w:t>
        <w:tab/>
        <w:t>:</w:t>
        <w:tab/>
        <w:t xml:space="preserve">General Worker, Magnetronics: 5000 Ang Mo Kio Ave. 5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ab/>
        <w:tab/>
        <w:t>#04-00 Singapore 569877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/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July 1995-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1995</w:t>
        <w:tab/>
        <w:t>:</w:t>
        <w:tab/>
        <w:t xml:space="preserve">During my industrial attachment in the second year at Temasek Polytechnic, I was exposed to the manufacturing industry in Maxspid Enterprise Pte. Ltd. Dealing with emergency and exit lighting. 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>‘</w:t>
      </w:r>
      <w:r>
        <w:rPr/>
        <w:t>O’ level Vacation Nov’93</w:t>
        <w:tab/>
        <w:t>:</w:t>
        <w:tab/>
        <w:t>Sales Assistant cum Cashier, Oriental Emporium (Bedok): Blk 209 New Upper Changi Road #01-631, Telephone: 4414355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870"/>
          <w:tab w:val="clear" w:pos="4140"/>
          <w:tab w:val="left" w:pos="4320" w:leader="none"/>
        </w:tabs>
        <w:ind w:left="4590" w:hanging="4590"/>
        <w:rPr/>
      </w:pPr>
      <w:r>
        <w:rPr/>
        <w:t>Secondary 4 Vacation Nov’92</w:t>
        <w:tab/>
        <w:t>:</w:t>
        <w:tab/>
        <w:t>Machine Operator, Mayor Pte. Ltd.: 35 Tampines Street 92, Telephone: 7887833</w:t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ind w:left="4590" w:hanging="4590"/>
        <w:rPr>
          <w:sz w:val="24"/>
        </w:rPr>
      </w:pPr>
      <w:r>
        <w:rPr>
          <w:sz w:val="24"/>
        </w:rPr>
        <w:t>Secondary School Vacation 1989-1992</w:t>
        <w:tab/>
        <w:t>:</w:t>
        <w:tab/>
        <w:t>Surveyor, Registry of Vehicle: Sin Min Drive, Telephone: 3757100</w:t>
      </w:r>
    </w:p>
    <w:p>
      <w:pPr>
        <w:pStyle w:val="Normal"/>
        <w:tabs>
          <w:tab w:val="clear" w:pos="720"/>
          <w:tab w:val="left" w:pos="3870" w:leader="none"/>
          <w:tab w:val="left" w:pos="4140" w:leader="none"/>
        </w:tabs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70" w:leader="none"/>
          <w:tab w:val="left" w:pos="4140" w:leader="none"/>
        </w:tabs>
        <w:ind w:left="4140" w:hanging="414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3870"/>
          <w:tab w:val="clear" w:pos="4140"/>
        </w:tabs>
        <w:ind w:left="0" w:hanging="0"/>
        <w:rPr>
          <w:b/>
          <w:b/>
        </w:rPr>
      </w:pPr>
      <w:r>
        <w:rPr>
          <w:b/>
        </w:rPr>
        <w:t>EXTRA-CURRICULAR ACTIVITIES</w:t>
      </w:r>
    </w:p>
    <w:p>
      <w:pPr>
        <w:pStyle w:val="TextBody"/>
        <w:numPr>
          <w:ilvl w:val="1"/>
          <w:numId w:val="7"/>
        </w:numPr>
        <w:tabs>
          <w:tab w:val="clear" w:pos="3870"/>
          <w:tab w:val="clear" w:pos="4140"/>
          <w:tab w:val="left" w:pos="1620" w:leader="none"/>
        </w:tabs>
        <w:rPr/>
      </w:pPr>
      <w:r>
        <w:rPr/>
        <w:t>: Player, Basketball, Primary Schoo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Sergeant, National Police Cadet Corp, Secondary Schoo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Vice-captain, Badminton, Secondary School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Player, Badminton, Polytechnic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Subcommittee Member, Engineering Studies Club, Polytechnic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Member, Language and communication, Polytechnic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right="-360" w:hanging="1440"/>
        <w:rPr>
          <w:sz w:val="24"/>
        </w:rPr>
      </w:pPr>
      <w:r>
        <w:rPr>
          <w:sz w:val="24"/>
        </w:rPr>
        <w:t>: Subcommittee member, Current Affair and Community Service, Polytechnic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Member, Chinese Orchestra, Polytechnic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Member, Society of Manufacturing Engineers, Polytechnic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1996-1997</w:t>
        <w:tab/>
        <w:t>: Member, Green Nature Club, Polytechnic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tabs>
          <w:tab w:val="clear" w:pos="720"/>
          <w:tab w:val="left" w:pos="1620" w:leader="none"/>
        </w:tabs>
        <w:rPr>
          <w:b/>
          <w:b/>
        </w:rPr>
      </w:pPr>
      <w:r>
        <w:rPr>
          <w:b/>
        </w:rPr>
        <w:t>ACTIVITIE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Grade 6, Art Course, Yamaha Music School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Prefect, Media and CE, Primary Scho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Councilor cum Monitor, Secondary Scho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Successfully completed the Beginners Swimming Course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Nov. 1990</w:t>
        <w:tab/>
        <w:t>: Successfully completed Civil Defend Basic Course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Mar. 1991</w:t>
        <w:tab/>
        <w:t>: Successfully completed Civil Defend Advance First-Aid Cour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Participated in the inter-school badminton tournament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Dec. 1992</w:t>
        <w:tab/>
        <w:t>: Successfully completed Package Course B Part 1, CA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Basic module 4, Japanese Language Course, Polytechn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Participated in National Day Parade 1995 in representing Terti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Usher, Temasek Polytechnic Open House 199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: Student Helper, Temasek Polytechnic Orientation 1996/97</w:t>
      </w:r>
    </w:p>
    <w:p>
      <w:pPr>
        <w:pStyle w:val="Heading4"/>
        <w:rPr/>
      </w:pPr>
      <w:r>
        <w:rPr/>
        <w:t>Jun.-Dec. 1999</w:t>
        <w:tab/>
        <w:t xml:space="preserve">: Serving the Army 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Jul. 1999</w:t>
        <w:tab/>
        <w:t>: Achieve Class 3 Driving License</w:t>
      </w:r>
    </w:p>
    <w:p>
      <w:pPr>
        <w:pStyle w:val="Normal"/>
        <w:tabs>
          <w:tab w:val="clear" w:pos="720"/>
          <w:tab w:val="left" w:pos="1620" w:leader="none"/>
        </w:tabs>
        <w:rPr>
          <w:sz w:val="24"/>
        </w:rPr>
      </w:pPr>
      <w:r>
        <w:rPr>
          <w:sz w:val="24"/>
        </w:rPr>
        <w:t>Dec. 1999</w:t>
        <w:tab/>
        <w:t>: Achieve Plague as Alpha armskote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</w:rPr>
        <w:t>REFERENCES</w:t>
      </w:r>
      <w:r>
        <w:rPr>
          <w:u w:val="none"/>
        </w:rPr>
        <w:t xml:space="preserve"> – upon request</w:t>
      </w:r>
    </w:p>
    <w:p>
      <w:pPr>
        <w:pStyle w:val="Normal"/>
        <w:tabs>
          <w:tab w:val="clear" w:pos="720"/>
          <w:tab w:val="left" w:pos="225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630" w:right="569" w:gutter="0" w:header="0" w:top="900" w:footer="938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2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7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99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2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98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87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99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7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98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0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98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88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7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70" w:leader="none"/>
        <w:tab w:val="left" w:pos="4140" w:leader="none"/>
      </w:tabs>
      <w:ind w:left="4140" w:hanging="414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20" w:leader="none"/>
      </w:tabs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3870" w:leader="none"/>
        <w:tab w:val="left" w:pos="41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870" w:leader="none"/>
        <w:tab w:val="left" w:pos="4140" w:leader="none"/>
      </w:tabs>
      <w:ind w:left="4140" w:hanging="41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5:51:00Z</dcterms:created>
  <dc:creator>Windows 95C</dc:creator>
  <dc:description/>
  <dc:language>en-US</dc:language>
  <cp:lastModifiedBy>Lua</cp:lastModifiedBy>
  <cp:lastPrinted>2000-01-05T23:12:00Z</cp:lastPrinted>
  <dcterms:modified xsi:type="dcterms:W3CDTF">2004-12-17T08:59:00Z</dcterms:modified>
  <cp:revision>72</cp:revision>
  <dc:subject/>
  <dc:title>RESUME</dc:title>
</cp:coreProperties>
</file>