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 Kok Wai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k 158 Yung Loh 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10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0158 Singapore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/ Mad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accept this letter as my application for the post of Service Technician which was recently advertised in the App Systems Services web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efly, I have outlined my qualifications for this position from my working experi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Coating Technician at Edmund Optics(S) Pte. Ltd. </w:t>
        <w:br/>
        <w:t xml:space="preserve">- Coating Technician at II-VI (S) Pte. Ltd. </w:t>
        <w:br/>
        <w:t xml:space="preserve">- Production Technician at Unisteel Technology Limited. </w:t>
        <w:br/>
        <w:t xml:space="preserve">- Machinist at Progage Precision Engineering Pte. Ltd. </w:t>
        <w:br/>
        <w:t>- Coating Tradesman at Avimo Electro-Optics Pte.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QC inspector at Tokyo byokane (S) Pte.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My experience makes me qualified for this position, more details are provided in my resume. I look forward to an interview and may be contacted at 94759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ank you for your time and attention. I certainly look forward to a positive rep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Yours truly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 Kok W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sonal Particular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me</w:t>
        <w:tab/>
        <w:tab/>
        <w:tab/>
        <w:tab/>
        <w:t>: Ho Kok Wai</w:t>
      </w:r>
    </w:p>
    <w:p>
      <w:pPr>
        <w:pStyle w:val="Heading1"/>
        <w:rPr/>
      </w:pPr>
      <w:r>
        <w:rPr>
          <w:szCs w:val="24"/>
        </w:rPr>
        <w:t>Date of Birth</w:t>
        <w:tab/>
        <w:tab/>
        <w:t xml:space="preserve">            : 14 Aug 19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ionality</w:t>
        <w:tab/>
        <w:tab/>
        <w:tab/>
        <w:t>: Singapore PR</w:t>
      </w:r>
    </w:p>
    <w:p>
      <w:pPr>
        <w:pStyle w:val="Normal"/>
        <w:jc w:val="both"/>
        <w:rPr/>
      </w:pPr>
      <w:r>
        <w:rPr>
          <w:sz w:val="24"/>
          <w:szCs w:val="24"/>
        </w:rPr>
        <w:t>Address</w:t>
        <w:tab/>
        <w:tab/>
        <w:tab/>
        <w:t>: Blk 158, Yung Loh Rd #10-46, Sg 610158</w:t>
      </w:r>
    </w:p>
    <w:p>
      <w:pPr>
        <w:pStyle w:val="Normal"/>
        <w:jc w:val="both"/>
        <w:rPr/>
      </w:pPr>
      <w:r>
        <w:rPr>
          <w:sz w:val="24"/>
          <w:szCs w:val="24"/>
        </w:rPr>
        <w:t>Race</w:t>
        <w:tab/>
        <w:tab/>
        <w:tab/>
        <w:tab/>
        <w:t>: Chinese</w:t>
      </w:r>
    </w:p>
    <w:p>
      <w:pPr>
        <w:pStyle w:val="Normal"/>
        <w:jc w:val="both"/>
        <w:rPr/>
      </w:pPr>
      <w:r>
        <w:rPr>
          <w:sz w:val="24"/>
          <w:szCs w:val="24"/>
        </w:rPr>
        <w:t>Sex</w:t>
        <w:tab/>
        <w:tab/>
        <w:tab/>
        <w:tab/>
        <w:t>: M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ital status </w:t>
        <w:tab/>
        <w:tab/>
        <w:tab/>
        <w:t>: Sing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nguage written </w:t>
        <w:tab/>
        <w:tab/>
        <w:t>: English and Malay language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nguage/Dialect</w:t>
        <w:tab/>
        <w:tab/>
        <w:t>: English, Malay, Hokkien, Mandarin and Canton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k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 xml:space="preserve">                        : hkw_98@yaho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act no</w:t>
        <w:tab/>
        <w:tab/>
        <w:tab/>
        <w:t>: 947591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pected Salary</w:t>
        <w:tab/>
        <w:tab/>
        <w:t>: S$14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ducation &amp; Qualification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988-1993 SPM 6 credits (including English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998-2002 NTC3 &amp; NTC2 in Metal Machining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hort course and training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ay 2001 Section Leader Certification (PSB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arch 2001 Team Approach to Quality Improvement (Achievers Training &amp; Consultancy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6 weeks training attachment with II-VI Incorporated (Saxonburg, Pennsylvania)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sic coating training (Avimo Electro-optic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mployment Histor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 held</w:t>
        <w:tab/>
        <w:t>: Coating Technic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 xml:space="preserve">     </w:t>
        <w:tab/>
        <w:t>: Jul 2004 – Aug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Edmund Optics (Singapore) Pte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</w:t>
      </w:r>
      <w:r>
        <w:rPr>
          <w:color w:val="000000"/>
          <w:sz w:val="24"/>
          <w:szCs w:val="24"/>
        </w:rPr>
        <w:t xml:space="preserve">supplier of </w:t>
      </w:r>
      <w:r>
        <w:rPr>
          <w:bCs/>
          <w:color w:val="000000"/>
          <w:sz w:val="24"/>
          <w:szCs w:val="24"/>
        </w:rPr>
        <w:t>optics</w:t>
      </w:r>
      <w:r>
        <w:rPr>
          <w:color w:val="000000"/>
          <w:sz w:val="24"/>
          <w:szCs w:val="24"/>
        </w:rPr>
        <w:t xml:space="preserve"> and optical components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7.84 hourly r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et-up and operating balzers and Mars (ion assist) thin film deposition syste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perate coating test equipment (i.e. spectrophotomete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duct trial and verified new sample for customer including feedback of process issues such as surface quality, film adhesion and etc including recommendation for process improvement before produc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ssist lead tech in production planning to meet weekly production output and responsible of coating material inventory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 held</w:t>
        <w:tab/>
        <w:t>: Coating Technic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 xml:space="preserve">     </w:t>
        <w:tab/>
        <w:t>: Feb 2000 – Jan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II-VI (Singapore) Pte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CO2 Laser Optics Manufactur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8.25 hourly r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Maintain, set-up and operating thin film deposition systems as outlined in process manual which require high concentration level and attention to detail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perate coating test equipment (i.e. spectrophotomete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ssist lead tech, supervisor and engineer of process problems and issues that are not normal practice including recommendation for process improveme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perate, maintain and trouble shoot electron gun. (MDC, Telemark and Innotec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Handle radioactive material (ThF4), Disposal of hazardous waste and maintaining a clean and safe work area.</w:t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  <w:t>Position held</w:t>
        <w:tab/>
        <w:t>: Production Technic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ab/>
        <w:t>: Feb 1999 - Feb 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Unisteel technology Lim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Manufacturer of Precision Fasten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12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perate, set-up and trouble-shoot high speed cold heading machine to the specification requir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intain SPC chart and daily in process inspec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pport tool room functions as needed, including operate surface grinding and conventional lathe mach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 held</w:t>
        <w:tab/>
        <w:t>: Machin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ab/>
        <w:t>: Apr 1998 - Jan 19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Progage Precision Engineering Pte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Manufacturer of gauges and et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Operate conventional lathe, surface/cylinder/thread grinding machi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Manually lap carbide plugs gauge, ring gauge and set disc to the accuracy of 0.25 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ition held</w:t>
        <w:tab/>
        <w:t>: Coating Trades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ab/>
        <w:t>: Feb 1996 - Mar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Avimo Electro-Optics Pte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Supplier of advanced Optical Coating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4.95 hourly r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Maintain and operate thin film coating deposition systems. Assure that system is properly set-up and monitore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Unload and inspect after coat optics for visual defect such speck, chips, scratch etc.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perate coating test equipment (i.e. spectrophotometer) and sandblasting ope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ition held</w:t>
        <w:tab/>
        <w:t>: QC insp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</w:t>
        <w:tab/>
        <w:tab/>
        <w:t>: Jun 1994 - Feb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>: Tokyo byokane (S) Pte Lt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(Manufacturer of Screw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ic salaries</w:t>
        <w:tab/>
        <w:t>: S$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ibility</w:t>
        <w:tab/>
        <w:t>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intain SPC chart, daily in-process inspection report and visual product def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8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18:00Z</dcterms:created>
  <dc:creator>Coating Shop</dc:creator>
  <dc:description/>
  <dc:language>en-US</dc:language>
  <cp:lastModifiedBy>hkc</cp:lastModifiedBy>
  <cp:lastPrinted>2002-08-27T01:50:00Z</cp:lastPrinted>
  <dcterms:modified xsi:type="dcterms:W3CDTF">2005-09-25T00:39:00Z</dcterms:modified>
  <cp:revision>20</cp:revision>
  <dc:subject/>
  <dc:title>Position Applied</dc:title>
</cp:coreProperties>
</file>