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RESU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EER OBJECTIV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2"/>
        <w:jc w:val="both"/>
        <w:rPr/>
      </w:pPr>
      <w:r>
        <w:rPr>
          <w:rFonts w:cs="Arial" w:ascii="Arial" w:hAnsi="Arial"/>
          <w:szCs w:val="22"/>
        </w:rPr>
        <w:t>To seek a challenging and rewarding career as a</w:t>
      </w:r>
      <w:r>
        <w:rPr>
          <w:rFonts w:cs="Arial" w:ascii="Arial" w:hAnsi="Arial"/>
        </w:rPr>
        <w:t xml:space="preserve"> Service Engineer</w:t>
      </w:r>
      <w:r>
        <w:rPr>
          <w:rFonts w:cs="Arial" w:ascii="Arial" w:hAnsi="Arial"/>
          <w:szCs w:val="22"/>
        </w:rPr>
        <w:t>, working in a dynamic and competitive environment, where leadership, innovation and teamwork are vital in planning and executing the projects.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ORKING EXPERIENC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May 2004 to Aug 2004</w:t>
        <w:tab/>
      </w:r>
      <w:r>
        <w:rPr>
          <w:b/>
          <w:sz w:val="22"/>
          <w:szCs w:val="22"/>
        </w:rPr>
        <w:t>Electronic Technician, Yang Asia Corporation Pte Ltd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Basic design of LED electronic circuit, produce schematic diagrams and PCB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 xml:space="preserve">layouts.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</w:rPr>
        <w:t>Prototyping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</w:rPr>
        <w:t>Purchasing of components for project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</w:rPr>
        <w:t>Evaluating pcb board and products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</w:rPr>
        <w:t xml:space="preserve">Inventory 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</w:rPr>
        <w:t xml:space="preserve">Purchasing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Oct 2003 to Dec 2003</w:t>
        <w:tab/>
        <w:tab/>
      </w:r>
      <w:r>
        <w:rPr>
          <w:b/>
          <w:sz w:val="22"/>
          <w:szCs w:val="22"/>
        </w:rPr>
        <w:t>Operator, Motorola Singapore Pte Lt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xercised leadership as I had to assign duties to my fellow workmate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arnt about quality assurance as I had to check the products before being delivered to the custom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sz w:val="22"/>
          <w:szCs w:val="22"/>
        </w:rPr>
        <w:t>Aug 2003 to Nov 2003</w:t>
        <w:tab/>
      </w:r>
      <w:r>
        <w:rPr>
          <w:b/>
          <w:sz w:val="22"/>
          <w:szCs w:val="22"/>
        </w:rPr>
        <w:t>Engineer Assistant, Matsushita Semiconductor Singapore Pte Ltd</w:t>
      </w:r>
    </w:p>
    <w:p>
      <w:pPr>
        <w:pStyle w:val="Normal"/>
        <w:ind w:left="2880" w:hanging="28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volved in the process of PCB making, proper soldering and proper placement of components onto board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arnt about the testing requirements for different types of ICs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arnt to use the important equipments and instruments for carrying out ICs evaluation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ndled and understood the uses of different types of testing equipment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n 2001 to June 2001</w:t>
        <w:tab/>
      </w:r>
      <w:r>
        <w:rPr>
          <w:b/>
          <w:sz w:val="22"/>
          <w:szCs w:val="22"/>
        </w:rPr>
        <w:t>Customers’ service, Singapore Telecom (TEPL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arnt about customers’ service to provide the best service to our customers and also answering their enquiries about our produc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n 1999 to Dec 2000</w:t>
        <w:tab/>
        <w:tab/>
      </w:r>
      <w:r>
        <w:rPr>
          <w:b/>
          <w:sz w:val="22"/>
          <w:szCs w:val="22"/>
        </w:rPr>
        <w:t>Banquet waitress, Ritz Carlton Singapo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arnt about hospitality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DUCATIO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60"/>
        <w:gridCol w:w="6462"/>
      </w:tblGrid>
      <w:tr>
        <w:trPr>
          <w:trHeight w:val="7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001 – May200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yang Polytechnic (NY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ploma in Electronics, Computer, Communication Enginee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pecialized in Embedded System Design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1996 – Dec 2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io Chu Kang Secondary School (YCKS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assed GCE ‘O’ Level with 5 credit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TRA-CURRICULAR ACTIVITI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t YCKSS</w:t>
        <w:tab/>
        <w:t>Chinese dance Club</w:t>
        <w:tab/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Club member, 1996 – 1998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mnastics</w:t>
      </w:r>
    </w:p>
    <w:p>
      <w:pPr>
        <w:pStyle w:val="Normal"/>
        <w:ind w:left="2160" w:hanging="0"/>
        <w:rPr>
          <w:sz w:val="22"/>
          <w:szCs w:val="22"/>
          <w:u w:val="single"/>
        </w:rPr>
      </w:pPr>
      <w:r>
        <w:rPr>
          <w:sz w:val="22"/>
          <w:szCs w:val="22"/>
        </w:rPr>
        <w:t>Member, 1996 - 1998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ER LITERAC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icient in Microsoft Word, Excel, Powerpoint, Access, Macromedia Flash, Macromedia Dreamweaver, ATE programming, Visual Basic,. Visual C++, winIDEA Debugger and MFC Programming, Circuit Mak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NGUAGE PROFICIENC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luent in English and Chinese (Written and Spok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PECTED SALAR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1400 to $1800 (negotiab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ERSONAL PARTICULAR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6905"/>
      </w:tblGrid>
      <w:tr>
        <w:trPr>
          <w:trHeight w:val="314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05" w:type="dxa"/>
            <w:tcBorders/>
          </w:tcPr>
          <w:p>
            <w:pPr>
              <w:pStyle w:val="Heading5"/>
              <w:rPr>
                <w:szCs w:val="22"/>
              </w:rPr>
            </w:pPr>
            <w:r>
              <w:rPr/>
              <w:t>Tan Yen Peng Grac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k 322, Ang Mo Kio Ave 3, #04-1914, Singapore 56032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No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1351(Residential), 90230117(Mobile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_yenpeng@yahoo.com.sg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ale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Jan 1983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ity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aporean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IC No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9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302771A</w:t>
            </w:r>
          </w:p>
        </w:tc>
      </w:tr>
    </w:tbl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__________________________________________________________________________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vailable on request.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sectPr>
      <w:headerReference w:type="default" r:id="rId2"/>
      <w:type w:val="nextPage"/>
      <w:pgSz w:w="12240" w:h="15840"/>
      <w:pgMar w:left="1560" w:right="1608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Classic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  <w:szCs w:val="24"/>
      </w:rPr>
      <w:t>Tan Yen Peng Grace</w:t>
    </w:r>
    <w:r>
      <w:rPr>
        <w:sz w:val="24"/>
      </w:rPr>
      <w:t xml:space="preserve"> </w:t>
      <w:tab/>
      <w:t xml:space="preserve">                                 </w:t>
    </w:r>
    <w:r>
      <w:rPr>
        <w:sz w:val="24"/>
        <w:szCs w:val="24"/>
      </w:rPr>
      <w:t>Residential: 64561351 ; Mobile: 90230117</w:t>
    </w:r>
  </w:p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51435</wp:posOffset>
              </wp:positionV>
              <wp:extent cx="5831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4.05pt" to="455.55pt,4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 Classic;Times New Roman" w:hAnsi="American Classic;Times New Roman" w:cs="American Classic;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22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Verdana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Verdana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2"/>
    </w:rPr>
  </w:style>
  <w:style w:type="paragraph" w:styleId="BodyText3">
    <w:name w:val="Body Text 3"/>
    <w:basedOn w:val="Normal"/>
    <w:qFormat/>
    <w:pPr/>
    <w:rPr>
      <w:rFonts w:ascii="Verdana" w:hAnsi="Verdana" w:cs="Verdana"/>
      <w:color w:val="000080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0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8:18:00Z</dcterms:created>
  <dc:creator>Angie</dc:creator>
  <dc:description/>
  <dc:language>en-US</dc:language>
  <cp:lastModifiedBy>o</cp:lastModifiedBy>
  <cp:lastPrinted>2004-04-07T10:15:00Z</cp:lastPrinted>
  <dcterms:modified xsi:type="dcterms:W3CDTF">2004-08-20T08:18:00Z</dcterms:modified>
  <cp:revision>2</cp:revision>
  <dc:subject/>
  <dc:title>LOW AN CHEE</dc:title>
</cp:coreProperties>
</file>